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5"/>
      </w:tblGrid>
      <w:tr>
        <w:trPr>
          <w:trHeight w:val="25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осударственное бюджетное учреждение Республики Ко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Центр по предоставлению государственных услуг в сфере социальной защиты населения Сысольского района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ыктыв районса олысьяслы отсöг сетöмы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öй услугаяс шöрин Коми Республикаса канму сьöмкуд учреждение»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ба «одного окна»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 _________________20___г №__________</w:t>
            </w:r>
          </w:p>
          <w:p>
            <w:pPr>
              <w:pStyle w:val="Normal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соц. работе____</w:t>
            </w: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подпись,расшифровк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исполнения документа«____»__________20___г.</w:t>
            </w:r>
          </w:p>
        </w:tc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58" w:right="-6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ое бюджетное учреждение Республики Ко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 по предоставлению государственных услуг в сфере социальной защиты населения Сысольского 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х.№________________ Дата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ФИО специалиста_______________________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/>
        <w:t>Данные заявителя (физического лица)</w:t>
      </w:r>
    </w:p>
    <w:tbl>
      <w:tblPr>
        <w:tblW w:w="95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7767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/>
        <w:t>Документ, удостоверяющий личность заявителя</w:t>
      </w:r>
    </w:p>
    <w:tbl>
      <w:tblPr>
        <w:tblW w:w="958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/>
        <w:t>Адрес регистрации заявителя</w:t>
      </w:r>
    </w:p>
    <w:tbl>
      <w:tblPr>
        <w:tblW w:w="958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/>
        <w:t>Адрес места жительства заявителя</w:t>
      </w:r>
    </w:p>
    <w:tbl>
      <w:tblPr>
        <w:tblW w:w="958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776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данные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right="-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шу предоставить  государственную  услугу  по  назначению  и выплате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 социальной помощи в виде компенсации понесенных малоимущей семьей   или   малоимущим   одиноко   проживающим   гражданином  затрат  на приобретение  бытового  сжиженного газа в пределах установленного норматива потреб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left="-993" w:righ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О принятом решении прошу сообщить </w:t>
      </w:r>
      <w:r>
        <w:rPr>
          <w:rFonts w:cs="Times New Roman" w:ascii="Times New Roman" w:hAnsi="Times New Roman"/>
          <w:b/>
          <w:sz w:val="22"/>
          <w:szCs w:val="22"/>
        </w:rPr>
        <w:t>(нужное указать)</w:t>
      </w:r>
    </w:p>
    <w:tbl>
      <w:tblPr>
        <w:tblW w:w="958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7387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 получения уведомления о предоставлении (об отказе в предоставлении) (нужное подчеркнуть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и личном обращении в (ГБУ РК «ЦСЗН Сысольского района» или МФЦ);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чтовым отправлением;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о адресу электронной почты)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через личный кабинет на Портале государственных и муниципальных услуг (функций) Республики Коми_______________________________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у прошу произвести через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 почтовой связи ___________________________________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ую организацию 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____________ филиала 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(лицевой) счет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ассу ГБУ РК "ЦСЗН Сысольского района»______________________</w:t>
            </w:r>
          </w:p>
        </w:tc>
      </w:tr>
    </w:tbl>
    <w:p>
      <w:pPr>
        <w:pStyle w:val="ConsPlusNonformat"/>
        <w:ind w:left="-993" w:righ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</w:t>
      </w:r>
      <w:r>
        <w:rPr/>
        <w:t>Представлены следующие документы</w:t>
      </w:r>
    </w:p>
    <w:tbl>
      <w:tblPr>
        <w:tblW w:w="950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529"/>
        <w:gridCol w:w="1276"/>
        <w:gridCol w:w="992"/>
        <w:gridCol w:w="11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/коп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возвр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предста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полномоч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, подтверждающую сведения о понесенных затратах на приобретение бытового сжиженного газа, о количестве приобретенного бытового сжиженного газа,  начислении по нормативу потребления на одн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7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лучения результата предоставления услуг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результат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редставителя (уполномоченного лица)</w:t>
      </w:r>
    </w:p>
    <w:tbl>
      <w:tblPr>
        <w:tblW w:w="958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7767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представителя (уполномоченного лица)</w:t>
      </w:r>
    </w:p>
    <w:tbl>
      <w:tblPr>
        <w:tblW w:w="958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Адрес регистрации представителя (уполномоченного лица)</w:t>
      </w:r>
    </w:p>
    <w:tbl>
      <w:tblPr>
        <w:tblW w:w="958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представителя (уполномоченного лица)</w:t>
      </w:r>
    </w:p>
    <w:tbl>
      <w:tblPr>
        <w:tblW w:w="958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380"/>
        <w:gridCol w:w="171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right="-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тверждаю,  что  мне  разъяснена</w:t>
      </w:r>
      <w:r>
        <w:rPr>
          <w:rFonts w:cs="Times New Roman" w:ascii="Times New Roman" w:hAnsi="Times New Roman"/>
          <w:sz w:val="24"/>
          <w:szCs w:val="24"/>
        </w:rPr>
        <w:t xml:space="preserve"> необходимость обработки персональных данных  в 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г. N  152-ФЗ  "О  персональных  данных" 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г. N  210-ФЗ  "Об  организации  предоставления государственных и муниципальных услуг".</w:t>
      </w:r>
    </w:p>
    <w:p>
      <w:pPr>
        <w:pStyle w:val="ConsPlusNonformat"/>
        <w:ind w:right="-1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   предупрежден(а),</w:t>
      </w:r>
      <w:r>
        <w:rPr>
          <w:rFonts w:cs="Times New Roman" w:ascii="Times New Roman" w:hAnsi="Times New Roman"/>
          <w:sz w:val="24"/>
          <w:szCs w:val="24"/>
        </w:rPr>
        <w:t xml:space="preserve"> что   выплата,  предоставленная неправомерно  вследствие представления мною документов с заведомо неверными сведениями,   сокрытия   данных,   влияющих   на   назначение   выплаты,  на  исчисление  ее  размера,  взыскивается  в соответствии с законодательством.</w:t>
      </w:r>
    </w:p>
    <w:p>
      <w:pPr>
        <w:pStyle w:val="ConsPlusNonformat"/>
        <w:ind w:right="-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Я согласен(на)</w:t>
      </w:r>
      <w:r>
        <w:rPr>
          <w:rFonts w:cs="Times New Roman" w:ascii="Times New Roman" w:hAnsi="Times New Roman"/>
          <w:sz w:val="24"/>
          <w:szCs w:val="24"/>
        </w:rPr>
        <w:t xml:space="preserve"> на проведение проверки представленных мною сведени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_______________        ________________         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Дата                              Подпись                            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</w:t>
      </w:r>
    </w:p>
    <w:sectPr>
      <w:type w:val="nextPage"/>
      <w:pgSz w:w="11906" w:h="16838"/>
      <w:pgMar w:left="1560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3A959321F3C78C16E08CCFFDB2709F8CC3CC29CE665B1370C23B2AB17BM0L" TargetMode="External"/><Relationship Id="rId3" Type="http://schemas.openxmlformats.org/officeDocument/2006/relationships/hyperlink" Target="consultantplus://offline/ref=3A3A959321F3C78C16E08CCFFDB2709F8CC3C22DCD695B1370C23B2AB17BM0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1:00Z</dcterms:created>
  <dc:creator>ELENA</dc:creator>
  <dc:description/>
  <dc:language>en-US</dc:language>
  <cp:lastModifiedBy>TURKINA</cp:lastModifiedBy>
  <cp:lastPrinted>2016-01-11T13:53:00Z</cp:lastPrinted>
  <dcterms:modified xsi:type="dcterms:W3CDTF">2019-06-17T08:11:00Z</dcterms:modified>
  <cp:revision>2</cp:revision>
  <dc:subject/>
  <dc:title/>
</cp:coreProperties>
</file>